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* </w:t>
      </w:r>
      <w:r>
        <w:rPr>
          <w:rFonts w:cs="Times New Roman" w:ascii="Times New Roman" w:hAnsi="Times New Roman"/>
          <w:b/>
          <w:sz w:val="24"/>
          <w:szCs w:val="24"/>
        </w:rPr>
        <w:t>See the Teacher-Librarian for Login &amp; Password informa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1755</wp:posOffset>
                </wp:positionV>
                <wp:extent cx="4640580" cy="6706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670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3060"/>
                              <w:gridCol w:w="1440"/>
                            </w:tblGrid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730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" w:eastAsia="zh-CN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u w:val="single"/>
                                      <w:lang w:val="en" w:eastAsia="zh-CN"/>
                                    </w:rPr>
                                    <w:t xml:space="preserve">LEASIDE H.S. LIBRARY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" w:eastAsia="zh-CN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" w:eastAsia="zh-CN"/>
                                    </w:rPr>
                                    <w:t>HOME ACCESS ONLINE RESOURCE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School LibraryWebsit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:     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http://www.tdsb.on.ca/libraries/cat.asp?schoolNo=1836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u w:val="single"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u w:val="single"/>
                                      <w:lang w:val="en" w:eastAsia="zh-CN"/>
                                    </w:rPr>
                                    <w:t>RESOUR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u w:val="single"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u w:val="single"/>
                                      <w:lang w:val="en" w:eastAsia="zh-CN"/>
                                    </w:rPr>
                                    <w:t>LOGI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u w:val="single"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u w:val="single"/>
                                      <w:lang w:val="en" w:eastAsia="zh-CN"/>
                                    </w:rPr>
                                    <w:t>PASSWO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lang w:val="en" w:eastAsia="zh-CN"/>
                                    </w:rPr>
                                    <w:t>Britannica Online Reference Centr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lang w:val="en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lang w:val="en" w:eastAsia="zh-CN"/>
                                    </w:rPr>
                                    <w:t xml:space="preserve">Career Cruising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" w:eastAsia="zh-CN"/>
                                    </w:rPr>
                                    <w:t>EduREF e-Books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lang w:val="en" w:eastAsia="zh-CN"/>
                                    </w:rPr>
                                    <w:t>Encyclopedia Universalis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lang w:val="en" w:eastAsia="zh-CN"/>
                                    </w:rPr>
                                    <w:t>E-STAT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lang w:val="en" w:eastAsia="zh-CN"/>
                                    </w:rPr>
                                    <w:t>Grolier Encyclopedia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lang w:val="en" w:eastAsia="zh-CN"/>
                                    </w:rPr>
                                    <w:t>Grove Music Onlin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lang w:val="en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" w:eastAsia="zh-CN"/>
                                    </w:rPr>
                                    <w:t>Learn360 (Secondary)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"/>
                                    </w:rPr>
                                    <w:t>Musicians &amp; Composers (Salem)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"/>
                                    </w:rPr>
                                    <w:t>Naxo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"/>
                                    </w:rPr>
                                    <w:t>*Music Librar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"/>
                                    </w:rPr>
                                    <w:t>*Spoken Word Library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lang w:val="en" w:eastAsia="zh-CN"/>
                                    </w:rPr>
                                    <w:t>NoveList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lang w:val="en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" w:eastAsia="zh-CN"/>
                                    </w:rPr>
                                    <w:t>OERB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" w:eastAsia="zh-CN"/>
                                    </w:rPr>
                                    <w:t>Oxford Art Onlin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" w:eastAsia="zh-CN"/>
                                    </w:rPr>
                                    <w:t>Student Research Guide: English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" w:eastAsia="zh-CN"/>
                                    </w:rPr>
                                    <w:t>Student Research Guide: French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lang w:val="en" w:eastAsia="zh-CN"/>
                                    </w:rPr>
                                    <w:t>Teen Health &amp; Wellness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7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lang w:val="en" w:eastAsia="zh-CN"/>
                                    </w:rPr>
                                    <w:t xml:space="preserve">Academic OneFile                        </w:t>
                                    <w:br/>
                                    <w:t>Books &amp; Authors</w:t>
                                    <w:br/>
                                    <w:t>Canada in Context</w:t>
                                    <w:br/>
                                    <w:t>Canadian Points of View</w:t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" w:eastAsia="zh-CN"/>
                                    </w:rPr>
                                    <w:t>Chilton Library</w:t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lang w:val="en" w:eastAsia="zh-CN"/>
                                    </w:rPr>
                                    <w:t>CPI Q (Canadian Periodicals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" w:eastAsia="zh-CN"/>
                                    </w:rPr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"/>
                                    </w:rPr>
                                    <w:t xml:space="preserve">Culinary Arts                                    </w:t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lang w:val="en" w:eastAsia="zh-CN"/>
                                    </w:rPr>
                                    <w:t>Custom Newspapers</w:t>
                                    <w:br/>
                                    <w:t>Discovering Collection</w:t>
                                    <w:br/>
                                    <w:t>Expanded Academic ASAP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"/>
                                    </w:rPr>
                                    <w:t>Gale Power Search</w:t>
                                    <w:br/>
                                    <w:t>Gale Virtual ReferenceLibrary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lang w:val="en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lang w:val="en" w:eastAsia="zh-CN"/>
                                    </w:rPr>
                                    <w:t xml:space="preserve">General OneFile                  </w:t>
                                    <w:br/>
                                    <w:t xml:space="preserve">     General Reference Center Gold</w:t>
                                    <w:br/>
                                    <w:t xml:space="preserve">     Global Issues in Context</w:t>
                                    <w:br/>
                                    <w:t xml:space="preserve">     GREENR</w:t>
                                    <w:br/>
                                    <w:t xml:space="preserve">     Grzimek’s Animal Life</w:t>
                                    <w:br/>
                                    <w:t xml:space="preserve">     Junior Editio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lang w:val="en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lang w:val="en" w:eastAsia="zh-CN"/>
                                    </w:rPr>
                                    <w:t>Literature Resource Centr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lang w:val="en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lang w:val="en" w:eastAsia="zh-CN"/>
                                    </w:rPr>
                                    <w:t>Student Edition K-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528.05pt;mso-wrap-distance-left:0pt;mso-wrap-distance-right:9pt;mso-wrap-distance-top:0pt;mso-wrap-distance-bottom:0pt;margin-top:5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3060"/>
                        <w:gridCol w:w="1440"/>
                      </w:tblGrid>
                      <w:tr>
                        <w:trPr>
                          <w:trHeight w:val="880" w:hRule="atLeast"/>
                        </w:trPr>
                        <w:tc>
                          <w:tcPr>
                            <w:tcW w:w="730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" w:eastAsia="zh-CN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  <w:lang w:val="en" w:eastAsia="zh-CN"/>
                              </w:rPr>
                              <w:t xml:space="preserve">LEASIDE H.S. LIBRAR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" w:eastAsia="zh-CN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" w:eastAsia="zh-CN"/>
                              </w:rPr>
                              <w:t>HOME ACCESS ONLINE RESOURC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School LibraryWebsit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:     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http://www.tdsb.on.ca/libraries/cat.asp?schoolNo=1836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u w:val="single"/>
                                <w:lang w:val="en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u w:val="single"/>
                                <w:lang w:val="en" w:eastAsia="zh-CN"/>
                              </w:rPr>
                              <w:t>RESOURC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  <w:lang w:val="en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  <w:lang w:val="en" w:eastAsia="zh-CN"/>
                              </w:rPr>
                              <w:t>LOGI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  <w:lang w:val="en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  <w:lang w:val="en" w:eastAsia="zh-CN"/>
                              </w:rPr>
                              <w:t>PASSWORD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lang w:val="en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lang w:val="en" w:eastAsia="zh-CN"/>
                              </w:rPr>
                              <w:t>Britannica Online Reference Centr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lang w:val="en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lang w:val="en" w:eastAsia="zh-CN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en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lang w:val="en" w:eastAsia="zh-CN"/>
                              </w:rPr>
                              <w:t xml:space="preserve">Career Cruising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en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" w:eastAsia="zh-CN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en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" w:eastAsia="zh-CN"/>
                              </w:rPr>
                              <w:t>EduREF e-Books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" w:eastAsia="zh-CN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en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en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lang w:val="en" w:eastAsia="zh-CN"/>
                              </w:rPr>
                              <w:t>Encyclopedia Universalis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en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" w:eastAsia="zh-CN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en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en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lang w:val="en" w:eastAsia="zh-CN"/>
                              </w:rPr>
                              <w:t>E-STAT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en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" w:eastAsia="zh-CN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en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en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lang w:val="en" w:eastAsia="zh-CN"/>
                              </w:rPr>
                              <w:t>Grolier Encyclopedia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en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" w:eastAsia="zh-CN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en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lang w:val="en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lang w:val="en" w:eastAsia="zh-CN"/>
                              </w:rPr>
                              <w:t>Grove Music Onlin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lang w:val="en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lang w:val="en" w:eastAsia="zh-CN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en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" w:eastAsia="zh-CN"/>
                              </w:rPr>
                              <w:t>Learn360 (Secondary)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" w:eastAsia="zh-CN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en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"/>
                              </w:rPr>
                              <w:t>Musicians &amp; Composers (Salem)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" w:eastAsia="zh-CN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en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"/>
                              </w:rPr>
                              <w:t>Naxo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"/>
                              </w:rPr>
                              <w:t>*Music Librar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"/>
                              </w:rPr>
                              <w:t>*Spoken Word Library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" w:eastAsia="zh-CN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en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lang w:val="en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lang w:val="en" w:eastAsia="zh-CN"/>
                              </w:rPr>
                              <w:t>NoveList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lang w:val="en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lang w:val="en" w:eastAsia="zh-CN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en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" w:eastAsia="zh-CN"/>
                              </w:rPr>
                              <w:t>OERB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" w:eastAsia="zh-CN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en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" w:eastAsia="zh-CN"/>
                              </w:rPr>
                              <w:t>Oxford Art Onlin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" w:eastAsia="zh-CN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en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" w:eastAsia="zh-CN"/>
                              </w:rPr>
                              <w:t>Student Research Guide: English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" w:eastAsia="zh-CN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en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" w:eastAsia="zh-CN"/>
                              </w:rPr>
                              <w:t>Student Research Guide: French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" w:eastAsia="zh-CN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en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en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lang w:val="en" w:eastAsia="zh-CN"/>
                              </w:rPr>
                              <w:t>Teen Health &amp; Wellness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en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" w:eastAsia="zh-CN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en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7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lang w:val="en" w:eastAsia="zh-CN"/>
                              </w:rPr>
                              <w:t xml:space="preserve">Academic OneFile                        </w:t>
                              <w:br/>
                              <w:t>Books &amp; Authors</w:t>
                              <w:br/>
                              <w:t>Canada in Context</w:t>
                              <w:br/>
                              <w:t>Canadian Points of View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" w:eastAsia="zh-CN"/>
                              </w:rPr>
                              <w:t>Chilton Library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lang w:val="en" w:eastAsia="zh-CN"/>
                              </w:rPr>
                              <w:t>CPI Q (Canadian Periodicals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" w:eastAsia="zh-CN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"/>
                              </w:rPr>
                              <w:t xml:space="preserve">Culinary Arts                                   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lang w:val="en" w:eastAsia="zh-CN"/>
                              </w:rPr>
                              <w:t>Custom Newspapers</w:t>
                              <w:br/>
                              <w:t>Discovering Collection</w:t>
                              <w:br/>
                              <w:t>Expanded Academic ASAP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"/>
                              </w:rPr>
                              <w:t>Gale Power Search</w:t>
                              <w:br/>
                              <w:t>Gale Virtual ReferenceLibrary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lang w:val="en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lang w:val="en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lang w:val="en" w:eastAsia="zh-CN"/>
                              </w:rPr>
                              <w:t xml:space="preserve">General OneFile                  </w:t>
                              <w:br/>
                              <w:t xml:space="preserve">     General Reference Center Gold</w:t>
                              <w:br/>
                              <w:t xml:space="preserve">     Global Issues in Context</w:t>
                              <w:br/>
                              <w:t xml:space="preserve">     GREENR</w:t>
                              <w:br/>
                              <w:t xml:space="preserve">     Grzimek’s Animal Life</w:t>
                              <w:br/>
                              <w:t xml:space="preserve">     Junior Edi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lang w:val="en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lang w:val="en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lang w:val="en" w:eastAsia="zh-CN"/>
                              </w:rPr>
                              <w:t>Literature Resource Cent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en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lang w:val="en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lang w:val="en" w:eastAsia="zh-CN"/>
                              </w:rPr>
                              <w:t>Student Edition K-1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en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widowControl/>
        <w:bidi w:val="0"/>
        <w:spacing w:lineRule="auto" w:line="360" w:before="0" w:after="119"/>
        <w:rPr/>
      </w:pPr>
      <w:r>
        <w:rPr/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dsb.on.ca/libraries/cat.asp?schoolNo=1836" TargetMode="External"/><Relationship Id="rId3" Type="http://schemas.openxmlformats.org/officeDocument/2006/relationships/hyperlink" Target="http://www.tdsb.on.ca/libraries/cat.asp?schoolNo=183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3:58:00Z</dcterms:created>
  <dc:creator>User</dc:creator>
  <dc:description/>
  <cp:keywords/>
  <dc:language>en-US</dc:language>
  <cp:lastModifiedBy>Hy-Lou</cp:lastModifiedBy>
  <dcterms:modified xsi:type="dcterms:W3CDTF">2011-06-17T18:36:00Z</dcterms:modified>
  <cp:revision>4</cp:revision>
  <dc:subject/>
  <dc:title>  See the Teacher-Librarian  for Login &amp; Password information</dc:title>
</cp:coreProperties>
</file>